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17.07.2017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5309222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10.07.2017 г. на право заключения договора на поставку и монтаж кондиционеров для технологических помещ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внесены изменения в нумерацию позиций «ТЕХНИЧЕСКОЕ 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ндиционеров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 позиции № 4 «ТЕХНИЧЕСКОЕ 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ндиционеров» внесены изменения в перечень производителей по позиции «Кондиционер прецизионный мощностью по холоду не менее 30 кВт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«Технические характеристики поставляемого оборудования» внесены изменения в перечень производителей по позиции «Кондиционер прецизионный мощностью по холоду не менее 30 кВт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ПРЕТЕНДЕНТАМИ ЗАКУПКИ Документации о закуп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 к Форме 3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внесены изменения в раздел «Особые условия» Формы 3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Приложение № 1 к Форме 3 - внесены изменения в перечень производителей по позиции «Кондиционер прецизионный  мощностью по холоду не менее 30 кВт»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7-17T11:05:00Z</cp:lastPrinted>
  <dcterms:modified xsi:type="dcterms:W3CDTF">2017-07-17T06:06:00Z</dcterms:modified>
  <cp:revision>45</cp:revision>
  <dc:subject/>
  <dc:title/>
</cp:coreProperties>
</file>